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лата социальной пенсии с 01.01.2018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8 июля 2017 года № 162-ФЗ внесены изменения в Федеральный закон «О государственном пенсионном обеспечении в Российской Федерации», согласно которому детям, оба родителя которых неизвестны, предоставлено право на получение социальной пенси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Так, для указанной категории детей устанавливается социальная пенсия в размере 10 068,53 руб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енсия будет назначаться детям в возрасте до 18 лет, а также старше этого возраста, обучающимся по очной форме по основным образовательным программам в организациях, осуществляющих образовательную деятельность, до окончания обучения, но не дольше чем до достижения ими возраста 23 лет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м возникновения права на такую пенсию будет являться дата составления записи акта о рождени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ыновления ребенка, оба родителя которого неизвестны, социальная пенсия не будет выплачиваться с 1-го числа месяца, следующего за месяцем, в котором несовершеннолетний усыновлен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ступают в силу с 1 января 2018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2:00Z</dcterms:created>
  <dc:creator>Прокурор</dc:creator>
  <dc:description/>
  <cp:keywords/>
  <dc:language>en-US</dc:language>
  <cp:lastModifiedBy>Морозов</cp:lastModifiedBy>
  <cp:lastPrinted>2017-12-04T08:59:00Z</cp:lastPrinted>
  <dcterms:modified xsi:type="dcterms:W3CDTF">2017-12-08T13:55:00Z</dcterms:modified>
  <cp:revision>4</cp:revision>
  <dc:subject/>
  <dc:title/>
</cp:coreProperties>
</file>